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UMOWA Nr - </w:t>
      </w:r>
      <w:r>
        <w:rPr>
          <w:rFonts w:cs="Arial" w:ascii="Arial" w:hAnsi="Arial"/>
          <w:color w:val="000000"/>
        </w:rPr>
        <w:t>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…………….. roku pomiędz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kern w:val="0"/>
        </w:rPr>
        <w:t>105 Kresowym Szpitalem Wojskowym z Przychodnią Samodzielnym Publicznym Zakładem Opieki Zdrowotnej w Żarach</w:t>
      </w:r>
      <w:r>
        <w:rPr>
          <w:rFonts w:cs="Arial" w:ascii="Arial" w:hAnsi="Arial"/>
          <w:bCs/>
          <w:kern w:val="0"/>
        </w:rPr>
        <w:t>,</w:t>
      </w:r>
      <w:r>
        <w:rPr>
          <w:rFonts w:cs="Arial" w:ascii="Arial" w:hAnsi="Arial"/>
          <w:b/>
          <w:bCs/>
          <w:kern w:val="0"/>
        </w:rPr>
        <w:t xml:space="preserve"> </w:t>
      </w:r>
      <w:r>
        <w:rPr>
          <w:rFonts w:cs="Arial" w:ascii="Arial" w:hAnsi="Arial"/>
          <w:bCs/>
          <w:kern w:val="0"/>
        </w:rPr>
        <w:t>wpisanym do rejestru stowarzyszeń</w:t>
      </w:r>
      <w:r>
        <w:rPr>
          <w:rFonts w:cs="Arial" w:ascii="Arial" w:hAnsi="Arial"/>
          <w:kern w:val="0"/>
        </w:rPr>
        <w:t xml:space="preserve">, innych organizacji społecznych i zawodowych, fundacji i samodzielnych publicznych zakładów opieki zdrowotnej </w:t>
      </w:r>
      <w:bookmarkStart w:id="0" w:name="_Hlk189737440"/>
      <w:r>
        <w:rPr>
          <w:rFonts w:cs="Arial" w:ascii="Arial" w:hAnsi="Arial"/>
          <w:kern w:val="0"/>
        </w:rPr>
        <w:t>Krajowego Rejestru Sądowego, prowadzonego przez Sąd Rejonowy w Zielonej Górze VIII Wydział Gospodarczy KRS, pod numerem KRS:</w:t>
      </w:r>
      <w:r>
        <w:rPr>
          <w:rFonts w:cs="Arial" w:ascii="Arial" w:hAnsi="Arial"/>
          <w:b/>
          <w:bCs/>
          <w:kern w:val="0"/>
        </w:rPr>
        <w:t xml:space="preserve"> </w:t>
      </w:r>
      <w:r>
        <w:rPr>
          <w:rFonts w:cs="Arial" w:ascii="Arial" w:hAnsi="Arial"/>
          <w:bCs/>
          <w:kern w:val="0"/>
        </w:rPr>
        <w:t xml:space="preserve">0000004712, adres: </w:t>
      </w:r>
      <w:bookmarkStart w:id="1" w:name="_Hlk190243405"/>
      <w:r>
        <w:rPr>
          <w:rFonts w:cs="Arial" w:ascii="Arial" w:hAnsi="Arial"/>
          <w:bCs/>
          <w:kern w:val="0"/>
        </w:rPr>
        <w:t>ul. Domańskiego 2, 68-200 Żary</w:t>
      </w:r>
      <w:bookmarkEnd w:id="1"/>
      <w:r>
        <w:rPr>
          <w:rFonts w:cs="Arial" w:ascii="Arial" w:hAnsi="Arial"/>
          <w:bCs/>
          <w:kern w:val="0"/>
        </w:rPr>
        <w:t xml:space="preserve">, NIP: 9281739120 </w:t>
      </w:r>
    </w:p>
    <w:p>
      <w:pPr>
        <w:pStyle w:val="Normal"/>
        <w:spacing w:lineRule="auto" w:line="276" w:before="0" w:after="200"/>
        <w:rPr>
          <w:rFonts w:ascii="Arial" w:hAnsi="Arial" w:cs="Arial"/>
          <w:kern w:val="0"/>
        </w:rPr>
      </w:pPr>
      <w:bookmarkEnd w:id="0"/>
      <w:r>
        <w:rPr>
          <w:rFonts w:cs="Arial" w:ascii="Arial" w:hAnsi="Arial"/>
          <w:kern w:val="0"/>
        </w:rPr>
        <w:t xml:space="preserve">reprezentowanym przez: mgr inż. płk Mariusza Piwowarczyka – Komendanta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i/>
          <w:color w:val="000000"/>
        </w:rPr>
        <w:t>„Wydzierżawiającym”</w:t>
      </w:r>
      <w:r>
        <w:rPr>
          <w:rFonts w:cs="Arial" w:ascii="Arial" w:hAnsi="Arial"/>
          <w:color w:val="000000"/>
        </w:rPr>
        <w:t xml:space="preserve">    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kstpodstawowy31"/>
        <w:spacing w:lineRule="auto" w:line="276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NIP: …………….., REGON: …………….., KRS: …………….. 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i/>
          <w:color w:val="000000"/>
        </w:rPr>
        <w:t>„Dzierżawcą”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color w:val="000000"/>
          <w:w w:val="105"/>
          <w:kern w:val="0"/>
        </w:rPr>
      </w:pPr>
      <w:r>
        <w:rPr>
          <w:rFonts w:cs="Arial" w:ascii="Arial" w:hAnsi="Arial"/>
          <w:b/>
          <w:i/>
          <w:color w:val="000000"/>
          <w:w w:val="105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w w:val="105"/>
          <w:kern w:val="0"/>
        </w:rPr>
        <w:t xml:space="preserve">łącznie zwanymi dalej </w:t>
      </w:r>
      <w:r>
        <w:rPr>
          <w:rFonts w:cs="Arial" w:ascii="Arial" w:hAnsi="Arial"/>
          <w:b/>
          <w:bCs/>
          <w:i/>
          <w:iCs/>
          <w:w w:val="105"/>
          <w:kern w:val="0"/>
        </w:rPr>
        <w:t>„Stronami”</w:t>
      </w:r>
      <w:r>
        <w:rPr>
          <w:rFonts w:cs="Arial" w:ascii="Arial" w:hAnsi="Arial"/>
          <w:w w:val="105"/>
          <w:kern w:val="0"/>
        </w:rPr>
        <w:t xml:space="preserve"> lub z osobna </w:t>
      </w:r>
      <w:r>
        <w:rPr>
          <w:rFonts w:cs="Arial" w:ascii="Arial" w:hAnsi="Arial"/>
          <w:b/>
          <w:bCs/>
          <w:i/>
          <w:iCs/>
          <w:w w:val="105"/>
          <w:kern w:val="0"/>
        </w:rPr>
        <w:t>„Stroną”</w:t>
      </w:r>
      <w:r>
        <w:rPr>
          <w:rFonts w:cs="Arial" w:ascii="Arial" w:hAnsi="Arial"/>
          <w:w w:val="105"/>
          <w:kern w:val="0"/>
        </w:rPr>
        <w:t>,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kern w:val="0"/>
        </w:rPr>
      </w:pPr>
      <w:r>
        <w:rPr>
          <w:rFonts w:cs="Arial" w:ascii="Arial" w:hAnsi="Arial"/>
          <w:b/>
          <w:w w:val="105"/>
          <w:kern w:val="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AMBUŁ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iniejszą Umowę zawarto w wyniku przetargu nieograniczonego przeprowadzonego na podstawie art. 37 ust. 4 oraz art. 38-40 ustawy z dnia 21 sierpnia 1997 r. – o gospodarce nieruchomościami (tj. Dz. U. z 2024 r. poz. 1145 ze zm.) oraz rozporządzenia Rady Ministrów z dnia 14 września 2004 r. w sprawie sposobu i trybu przeprowadzenia przetargów oraz rokowań na zbycie nieruchomości (Dz. U. z 2021 r. poz. 2213)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§ 1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zierżawiający, posiadający w trwałym zarządzie zabudowaną nieruchomość stanowiącą własność Skarbu Państwa położoną w Żarach przy ul. Domańskiego 2, (68-200) oddaje w dzierżawę, a Dzierżawca przyjmuje w dzierżawę powierzchnię 128,1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w budynku nr 1 wraz z wyposażeniem na podstawie Oferty Wykonawcy, stanowiącej </w:t>
      </w:r>
      <w:r>
        <w:rPr>
          <w:rFonts w:cs="Arial" w:ascii="Arial" w:hAnsi="Arial"/>
          <w:b/>
          <w:color w:val="000000"/>
        </w:rPr>
        <w:t>załącznik nr 1</w:t>
      </w:r>
      <w:r>
        <w:rPr>
          <w:rFonts w:cs="Arial" w:ascii="Arial" w:hAnsi="Arial"/>
          <w:color w:val="000000"/>
        </w:rPr>
        <w:t xml:space="preserve"> do Umowy na podstawie protokołu przekazani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– dalej </w:t>
      </w:r>
      <w:r>
        <w:rPr>
          <w:rFonts w:cs="Arial" w:ascii="Arial" w:hAnsi="Arial"/>
          <w:b/>
          <w:color w:val="000000"/>
        </w:rPr>
        <w:t>„Przedmiot dzierżawy”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  <w:tab w:val="right" w:pos="10872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zedmiot dzierżawy przeznaczony jest wyłącznie na prowadzenie działalności w usługowej w zakresie apteki ogólnodostępnej. Prowadzenie innych usług może nastąpić wyłącznie za zgodą Wydzierżawiającego w drodze aneksu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10872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owadzona przez Dzierżawcę działalność, nie może być konkurencyjna w stosunku do statutowej działalności Wydzierżawiającego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YNSZ DZIERŻAWN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dzierżawy nieruchomości, o której mowa w § 1 Umowy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zierżawca zobowiązuje się do uiszczania na rzecz Wydzierżawiającego miesięcznego czynszu dzierżawnego w wysokości </w:t>
      </w:r>
      <w:r>
        <w:rPr>
          <w:rFonts w:cs="Arial" w:ascii="Arial" w:hAnsi="Arial"/>
          <w:b/>
          <w:color w:val="000000"/>
        </w:rPr>
        <w:t>……….. zł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(słownie: ………………………….) netto</w:t>
      </w:r>
      <w:r>
        <w:rPr>
          <w:rFonts w:cs="Arial" w:ascii="Arial" w:hAnsi="Arial"/>
          <w:color w:val="000000"/>
        </w:rPr>
        <w:t>, powiększonego o obowiązującą stawkę podatku od towarów i usług (VAT), zgodnie z obowiązującymi przepisami w dniu wystawi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Czynsz dzierżawny został ustalony w wyniku postępowania przeprowadzonego trybie przetargu nieograniczonego zgodnie z</w:t>
      </w:r>
      <w:r>
        <w:rPr>
          <w:rFonts w:cs="Arial" w:ascii="Arial" w:hAnsi="Arial"/>
        </w:rPr>
        <w:t xml:space="preserve"> ustawą z dnia 21 sierpnia 1997 r. – o gospodarce nieruchomościami</w:t>
      </w:r>
      <w:r>
        <w:rPr>
          <w:rFonts w:cs="Arial" w:ascii="Arial" w:hAnsi="Arial"/>
          <w:color w:val="000000"/>
        </w:rPr>
        <w:t xml:space="preserve"> – w oparciu o ofertę złożoną przez Dzierż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Czynsz dzierżawny płatny jest miesięcznie z góry </w:t>
      </w:r>
      <w:r>
        <w:rPr>
          <w:rFonts w:cs="Arial" w:ascii="Arial" w:hAnsi="Arial"/>
          <w:b/>
          <w:color w:val="000000"/>
        </w:rPr>
        <w:t>do 15. każdego miesiąca</w:t>
      </w:r>
      <w:r>
        <w:rPr>
          <w:rFonts w:cs="Arial" w:ascii="Arial" w:hAnsi="Arial"/>
          <w:color w:val="000000"/>
        </w:rPr>
        <w:t xml:space="preserve"> na podstawie wystawionej faktury na rachunek bankowy Wydzierżawiającego podany na fakturze. Faktura doręczana będzie Dzierżawcy </w:t>
      </w:r>
      <w:r>
        <w:rPr>
          <w:rFonts w:cs="Arial" w:ascii="Arial" w:hAnsi="Arial"/>
          <w:b/>
          <w:color w:val="000000"/>
        </w:rPr>
        <w:t>do 5. każdego</w:t>
      </w:r>
      <w:r>
        <w:rPr>
          <w:rFonts w:cs="Arial" w:ascii="Arial" w:hAnsi="Arial"/>
          <w:color w:val="000000"/>
        </w:rPr>
        <w:t xml:space="preserve"> miesiąca rozliczeniowego. W przypadku opóźnienia w doręczeniu faktury termin zapłaty przedłuży się o liczbę dni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zierżawca będzie ponosił koszty dzierżawy od dnia podpisania protokołu przekazania, który nastąpi w terminie do dnia ……………….. ro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dzień zapłaty uznaje się dzień wpływu należności na rachunek bankowy Wydzierż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przypadku nieterminowej zapłaty czynszu dzierżawnego lub innych należności wynikających z niniejszej Umowy, Dzierżawca zobowiązany jest do zapłaty odsetek ustawowych za opóźnienie, liczonych od dnia następującego po dniu, w którym upłynął termin płatności, do dnia faktycznej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zierżawiający zastrzega sobie prawo do waloryzacji czynszu dzierżawnego w okresie trwania Umowy o wskaźnik wzrostu cen towarów i usług konsumpcyjnych ogłoszony przez Prezesa Głównego Urzędu Statystycznego za rok poprzedni w Monitorze Polskim w terminach rocznych od następnego miesiąca po dniu ogłoszenia. Waloryzacja nie stanowi zmiany umowy i nie wymaga zawarcia aneksu – Wydzierżawiający zawiadomi Dzierżawcę o nowej wysokości czynszu w formie pisem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stawki podatku VAT, czynsz zostanie automatycznie dostosowany do nowej obowiązującej stawki, bez potrzeby zmiany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rozwiązania Umowy w trakcie miesiąca, czynsz ulega proporcjonalnemu obniżeniu zgodnie z liczbą dni faktycznego korzystania z nieruchomości.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 w:before="120" w:after="0"/>
        <w:jc w:val="center"/>
        <w:rPr/>
      </w:pPr>
      <w:r>
        <w:rPr>
          <w:rFonts w:cs="Arial" w:ascii="Arial" w:hAnsi="Arial"/>
          <w:b/>
          <w:color w:val="000000"/>
        </w:rPr>
        <w:t>DODATKOWE KOSZTY ZWIĄZANE Z PRZEDMIOTEM DZIERŻA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zależnie od czynszu dzierżawnego, Dzierżawca zobowiązuje się do ponoszenia dodatkowych kosztów eksploatacyjnych związanych z korzystaniem z Przedmiotu dzierżawy, w tym szczególności kosztów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right" w:pos="11624" w:leader="none"/>
        </w:tabs>
        <w:suppressAutoHyphens w:val="true"/>
        <w:spacing w:lineRule="auto" w:line="276" w:before="0" w:after="0"/>
        <w:ind w:left="993" w:hanging="284"/>
        <w:rPr/>
      </w:pPr>
      <w:r>
        <w:rPr>
          <w:rFonts w:cs="Arial" w:ascii="Arial" w:hAnsi="Arial"/>
          <w:color w:val="000000"/>
        </w:rPr>
        <w:t xml:space="preserve">energii elektrycznej, 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993" w:leader="none"/>
          <w:tab w:val="right" w:pos="11624" w:leader="none"/>
        </w:tabs>
        <w:suppressAutoHyphens w:val="true"/>
        <w:spacing w:lineRule="auto" w:line="276" w:before="0" w:after="0"/>
        <w:ind w:left="993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mnej wody i odprowadzenia ścieków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993" w:leader="none"/>
          <w:tab w:val="right" w:pos="11624" w:leader="none"/>
        </w:tabs>
        <w:suppressAutoHyphens w:val="true"/>
        <w:spacing w:lineRule="auto" w:line="276" w:before="0" w:after="0"/>
        <w:ind w:left="993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epłej wody użytk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993" w:leader="none"/>
          <w:tab w:val="right" w:pos="11624" w:leader="none"/>
        </w:tabs>
        <w:suppressAutoHyphens w:val="true"/>
        <w:spacing w:lineRule="auto" w:line="276" w:before="0" w:after="0"/>
        <w:ind w:left="993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wozu nieczystości stałych i płyn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993" w:leader="none"/>
          <w:tab w:val="right" w:pos="11624" w:leader="none"/>
        </w:tabs>
        <w:suppressAutoHyphens w:val="true"/>
        <w:spacing w:lineRule="auto" w:line="276" w:before="0" w:after="0"/>
        <w:ind w:left="993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ku od nieruchomości w wysokości…..…. zł, który został ujęty w czynszu,</w:t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993" w:leader="none"/>
          <w:tab w:val="right" w:pos="11624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ych usług i świadczeń niezbędnych do prawidłowego użytkowania lokalu, o ile ich nie jest wliczony w czynsz dzierżaw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Rozliczenie kosztów, o których mowa w ust. 1 odbywać się będzie w następujący sposób: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709" w:leader="none"/>
          <w:tab w:val="right" w:pos="11592" w:leader="none"/>
        </w:tabs>
        <w:suppressAutoHyphens w:val="true"/>
        <w:spacing w:lineRule="auto" w:line="276" w:before="0" w:after="0"/>
        <w:ind w:left="720" w:hanging="294"/>
        <w:jc w:val="both"/>
        <w:rPr/>
      </w:pPr>
      <w:r>
        <w:rPr>
          <w:rFonts w:cs="Arial" w:ascii="Arial" w:hAnsi="Arial"/>
          <w:color w:val="000000"/>
        </w:rPr>
        <w:t>w przypadku istnienia odrębnych liczników (podliczników) – według rzeczywistego zużycia wynikającego z odczytów urządzeń pomiar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709" w:leader="none"/>
          <w:tab w:val="right" w:pos="11592" w:leader="none"/>
        </w:tabs>
        <w:suppressAutoHyphens w:val="true"/>
        <w:spacing w:lineRule="auto" w:line="276" w:before="0" w:after="0"/>
        <w:ind w:left="720" w:hanging="2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braku indywidualnych liczników – proporcjonalnie do powierzchni użytkowej zajmowanego lokalu w stosunku do powierzchni całkowitej budynku lub na podstawie przyjętego przez Wydzierżawiającego ryczałtu,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709" w:leader="none"/>
          <w:tab w:val="right" w:pos="11592" w:leader="none"/>
        </w:tabs>
        <w:suppressAutoHyphens w:val="true"/>
        <w:spacing w:lineRule="auto" w:line="276" w:before="0" w:after="0"/>
        <w:ind w:left="720" w:hanging="2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łaty za wywóz odpadów komunalnych – według stawek obowiązujących na terenie gminy, na podstawie wystawionych przez Wydzierżawiającego lub uprawniony podmiot faktur lub not obciążeni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7056" w:leader="none"/>
          <w:tab w:val="right" w:pos="11592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erżawca zobowiązuje się do regulowania należności, o których mowa w ust. 1, na podstawie faktur lub not obciążeniowych wystawianych przez Wydzierżawiającego albo przez właściwych dostawców mediów, </w:t>
      </w:r>
      <w:r>
        <w:rPr>
          <w:rFonts w:cs="Arial" w:ascii="Arial" w:hAnsi="Arial"/>
          <w:b/>
          <w:color w:val="000000"/>
        </w:rPr>
        <w:t>w terminie 14 dni od daty wystawienia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2622" w:leader="none"/>
          <w:tab w:val="center" w:pos="7056" w:leader="none"/>
          <w:tab w:val="right" w:pos="11592" w:leader="none"/>
        </w:tabs>
        <w:spacing w:lineRule="auto" w:line="276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przypadku braku terminowej zapłaty należności, Wydzierżawiający jest uprawniony do naliczania odsetek ustawowych za opóźnienie, liczonych od dnia następującego po dniu upływu terminu płatności do dnia zapłat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2622" w:leader="none"/>
          <w:tab w:val="center" w:pos="7056" w:leader="none"/>
          <w:tab w:val="right" w:pos="11592" w:leader="none"/>
        </w:tabs>
        <w:spacing w:lineRule="auto" w:line="276"/>
        <w:ind w:left="567" w:hanging="567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zmiany cen jednostkowych dostarczanych mediów (np. energii, wody, ciepła), Dzierżawca będzie ponosił koszty w wysokości odpowiadającej aktualnym stawkom obowiązującym w okresie rozliczeniowym. </w:t>
      </w:r>
      <w:r>
        <w:rPr>
          <w:rFonts w:cs="Arial" w:ascii="Arial" w:hAnsi="Arial"/>
          <w:color w:val="000000"/>
          <w:sz w:val="22"/>
          <w:szCs w:val="22"/>
        </w:rPr>
        <w:t>Zmiana wysokości stawek nie wymaga z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warcia aneksu </w:t>
      </w:r>
      <w:r>
        <w:rPr>
          <w:rFonts w:cs="Arial" w:ascii="Arial" w:hAnsi="Arial"/>
          <w:color w:val="000000"/>
          <w:sz w:val="22"/>
          <w:szCs w:val="22"/>
        </w:rPr>
        <w:t xml:space="preserve">do </w:t>
      </w:r>
      <w:r>
        <w:rPr>
          <w:rFonts w:cs="Arial" w:ascii="Arial" w:hAnsi="Arial"/>
          <w:color w:val="000000"/>
          <w:sz w:val="22"/>
          <w:szCs w:val="22"/>
          <w:lang w:val="pl-PL"/>
        </w:rPr>
        <w:t>U</w:t>
      </w:r>
      <w:r>
        <w:rPr>
          <w:rFonts w:cs="Arial" w:ascii="Arial" w:hAnsi="Arial"/>
          <w:color w:val="000000"/>
          <w:sz w:val="22"/>
          <w:szCs w:val="22"/>
        </w:rPr>
        <w:t>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ca zobowiązuje się do racjonalnego korzystania z mediów i urządzeń znajdujących się w lokalu oraz do zgłaszania Wydzierżawiającemu wszelkich awarii, uszkodzeń lub usterek instalacji mających wpływ na wysokość opłat eksploat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zierżawiający nie ponosi odpowiedzialności za przerwy w dostawie mediów spowodowane przyczynami niezależnymi od niego, w szczególności awariami sieci lub decyzjami dostawc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zierżawiający oświadcza, że media potrzebne do wykonania przedmiotu umowy będzie dostarczał do dzierżawionych pomieszczeń w sposób ciągły. W przypadku braku możności użytkowania dzierżawionych pomieszczeń przez Dzierżawcę z powodu wstrzymania dostaw mediów, dostępu do przedmiotu dzierżawy, lub innych przyczyn niezależnych od Wydzierżawiającego, czynsz za dzierżawę będzie obniżony o 1/30 za każdy dzień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2622" w:leader="none"/>
          <w:tab w:val="center" w:pos="7056" w:leader="none"/>
          <w:tab w:val="right" w:pos="11592" w:leader="none"/>
        </w:tabs>
        <w:spacing w:lineRule="auto" w:line="276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ki i opłaty związane z prowadzeniem działalności gospodarczej Dzierżawca będzie uiszczał we własnym zakresie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4 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WARUNKI DZIERŻAW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b/>
          <w:color w:val="000000"/>
          <w:sz w:val="22"/>
          <w:szCs w:val="22"/>
        </w:rPr>
        <w:t>PRAWA I OBOWIĄZKI STR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10872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ydzierżawiający oddaje Dzierżawcy nieruchomość opisaną </w:t>
      </w:r>
      <w:r>
        <w:rPr>
          <w:rFonts w:cs="Arial" w:ascii="Arial" w:hAnsi="Arial"/>
          <w:color w:val="000000"/>
        </w:rPr>
        <w:t xml:space="preserve">w § w 1 w dzierżawę na warunkach określonych niniejszą Umową, a Dzierżawca zobowiązuje się używać Przedmiotu dzierżawy zgodnie z jego przeznaczeniem oraz ponosić wszelkie ciężary związane z jego uży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10872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ca zobowiązuje się w szczególności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użytkowania Przedmiotu dzierżawy wyłącznie w celu prowadzenia działalności usługowej – apteki zgodnie z obowiązującymi przepisami farmaceutycznymi, sanitarnymi i BH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zymywania Przedmiotu dzierżawy w należytym stanie technicznym, sanitarnym i estetycznym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ywania na własny koszt bieżących napraw i konserwacji wynikających z eksploat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przestrzegania zasad bezpieczeństwa, ochrony przeciwpożarowej, ochrony danych osobowych i informacji medycznych, jeśli mają zastosowa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umożliwienia uprawnionym przedstawicielom Wydzierżawiającego lub organów kontrolnych dostępu do Przedmiotu dzierżawy w celu przeprowadzenia kontroli sposobu jego użytkow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niezwłocznego informowania Wydzierżawiającego o wszelkich awariach, uszkodzeniach lub szkodach powstałych w nieruchomoś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ponoszenia wszelkich opłat eksploatacyjnych oraz kosztów o których mowa w § 3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zasad współżycia społecznego, spokoju i porządku na terenie nieruchomości szpitaln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rzegania przepisów BHP, PPOŻ. oraz porządkowych obowiązujących u Wydzierżawiającego i do utrzymania pomieszczeń w czystości, zabezpieczenia pomieszcze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right" w:pos="10872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nia wszelkich niezbędnych decyzji administracyjnych, zezwoleń i koncesji wymaganych do prowadzenia działalności apte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10872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Dzierżawca ma prawo:</w:t>
      </w:r>
    </w:p>
    <w:p>
      <w:pPr>
        <w:pStyle w:val="Normal"/>
        <w:tabs>
          <w:tab w:val="clear" w:pos="708"/>
          <w:tab w:val="right" w:pos="10872" w:leader="none"/>
        </w:tabs>
        <w:spacing w:lineRule="auto" w:line="276" w:before="0" w:after="0"/>
        <w:ind w:left="56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korzystać z Przedmiotu Dzierżawy w sposób zgodny z Umową i jego przeznaczeniem;</w:t>
      </w:r>
    </w:p>
    <w:p>
      <w:pPr>
        <w:pStyle w:val="Normal"/>
        <w:tabs>
          <w:tab w:val="clear" w:pos="708"/>
          <w:tab w:val="right" w:pos="10872" w:leader="none"/>
        </w:tabs>
        <w:spacing w:lineRule="auto" w:line="276" w:before="0" w:after="0"/>
        <w:ind w:left="56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) instalować – za zgodą Wydzierżawiającego – urządzenia niezbędne dla prowadzenia działalności apteki (np. klimatyzacje, urządzenia chłodnicze, meble apteczne);</w:t>
      </w:r>
    </w:p>
    <w:p>
      <w:pPr>
        <w:pStyle w:val="Normal"/>
        <w:tabs>
          <w:tab w:val="clear" w:pos="708"/>
          <w:tab w:val="right" w:pos="10872" w:leader="none"/>
        </w:tabs>
        <w:spacing w:lineRule="auto" w:line="276" w:before="0" w:after="0"/>
        <w:ind w:left="56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3) zamieszczać szyldy, tablice informacyjne lub reklamy zgodnie z obowiązującymi przepisami i po uzyskaniu pisemnej zgody Wydzierż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ydzierżawiający zobowiązuje się do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przekazania Dzierżawcy nieruchomości w stanie umożliwiającym prowadzenie działalności określonej w Umowie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a Dzierżawcy niezakłóconego korzystania z Przedmiotu dzierżawy przez cały okres obowiązywania Umowy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dokonywania - na własny koszt - napraw i konserwacji elementów konstrukcyjnych budynku, instalacji wspólnych oraz infrastruktury zewnętrznej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enia Dzierżawcy mediów i infrastruktury technicznej w zakresie niezbędnym do prawidłowego funkcjonowania lokalu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półdziałania w uzyskiwaniu przez Dzierżawcę niezbędnych uzgodnień i pozwoleń w zakresie prowadzonej działalności (np. odbiorów sanepidu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ydzierżawiający ma prawo do okresowego kontrolowania sposobu wykorzystywania nieruchomości, stanu technicznego oraz przestrzegania warunków niniejszej Umowy, po uprzednim powiadomieniu Dzierż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zierżawca zobowiązuje się do umożliwienia przeprowadzenia kontroli, o której mowa w ust. 5, oraz do niezwłocznego usunięcia stwierdzonych nieprawidłow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ca nie może dokonywać bez pisemnej zgody Wydzierżawiającego: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przebudowy, rozbudowy ani zmiany funkcjonalnego lokalu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i dodatkowych urządzeń technicznych, wymagających ingerencji w substancję budynku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 przeznaczenia lokalu lub jego czę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Nakłady poniesione przez Dzierżawcę na ulepszenia lub adaptację Przedmiotu dzierżawy nie podlegają zwrotowi, chyba że Wydzierżawiający wyraził na nie uprzednią pisemną zgodę i Strony ustaliły zasady rozli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rżawca ponosi odpowiedzialność za wszelkie szkody powstałe w wyniku niewłaściwego użytkowania Przedmiotu dzierżawy lub działania jego pracowników, podwykonawców i osób trzecich korzystających z lokalu za jego zgod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zierżawiający nie ponosi odpowiedzialności za szkody w mieniu Dzierżawcy spowodowane przez osoby trzecie, awarie sieci mediów lub siłę wyższ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Dzierżawca obowiązany jest na czas trwania dzierżawy ubezpieczyć Przedmiot dzierżawy na własny koszt w odpowiedniej wysok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Składki ubezpieczeniowe powinny być opłacane przez Dzierżawcę we właściwych terminach, a dowody ubezpieczeniowe /polisy, kwity/ przedstawione Wydzierżawiającemu do wglądu na każde jego żą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pisemnego zezwolenia Wydzierżawiającego nie wolno Dzierżawcy odstępować w całości lub części osobom trzecim praw wynikających z niniejszej Umowy ani podnajmować w całości lub części Przedmiotu dzierżawy pod rygorem natychmiastowego rozwiązania Umowy oraz unieważnienia zawartych przez Dzierżawcę umów cesji i podnaj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o zakończeniu Umowy, Dzierżawca zobowiązuje się zwrócić nieruchomość w stanie niepogorszonym z uwzględnieniem jej normalnego zużycia oraz przekazać ją protokolarnie Wydzierżawiające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Po zakończeniu okresu dzierżawy wszelkie trwałe ulepszenia, modernizacje adaptacje dokonane przez Dzierżawcę na nieruchomości, wykonane za zgodą Wydzierżawiającego, stają się własnością Skarbu Państwa – bez prawa Dzierżawcy do wynagrodzenia lub zwrotu poniesionych nakładów. W przypadku ulepszeń dokonanych bez wymaganej zgody, Wydzierżawiający ma prawo żądać ich usunięcia oraz przywrócenia do stanu poprzedniego na koszt Dzierżawcy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 w:before="120" w:after="0"/>
        <w:ind w:righ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§ 5 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 w:before="120" w:after="0"/>
        <w:ind w:right="34" w:hanging="0"/>
        <w:jc w:val="center"/>
        <w:rPr/>
      </w:pPr>
      <w:r>
        <w:rPr>
          <w:rFonts w:cs="Arial" w:ascii="Arial" w:hAnsi="Arial"/>
          <w:b/>
          <w:color w:val="000000"/>
        </w:rPr>
        <w:t>ROZWIĄZANIE I WYGAŚNIĘCIE UMOW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dzierżawy wygasa z upływem okresu, na jaki została zawarta, bez konieczności składania dodatkowych oświadczeń przez Stron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Strony mogą rozwiązać Umowę za porozumieniem stron w każdym czasie, w formie pisemnej pod rygorem nieważności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ydzierżawiający może rozwiązać Umowę ze skutkiem natychmiastowym bez zachowania okresu wypowiedzenia, jeżeli Dzierżawc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używa Przedmiotu dzierżawy w sposób sprzeczny z Umową, jego przeznaczeniem lub przepisami praw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bez pisemnej zgody Wydzierżawiającego oddał Przedmiot dzierżawy lub jego część w poddzierżawę, najem lub użyczenie osobom trzeci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zalega z zapłatą czynszu dzierżawnego lub innych należności wynikających z Umowy przez okres dłuższy niż 2 miesiące, mimo uprzedniego pisemnego wezwania do zapłat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okonuje samowolnych przeróbek, adaptacji lub instalacji bez wymaganej zgody Wydzierżawiającego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prowadzi działalność niezgodną z przeznaczeniem nieruchomości zagrażającą bezpieczeństwu osób, mieniu lub funkcjonowaniu Szpital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narusza przepisy dotyczące ochrony przeciwpożarowej, sanitarnej, BHP lub porządku na terenie nieruchomości szpitaln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zaprzestał prowadzenia działalności gospodarczej (aptecznej) przez okres dłuższy niż 30 dni kalendarzowych bez uzasadnionej przyczyn i bez zgody Wydzierżawiającego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utracił wymagane prawem zezwolenia, koncesje lub wpisy niezbędne do prowadzenia działalności apteczn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prowadzi działalność konkurencyjną w stosunku do działalności Wydzierż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Rozwiązanie Umowy w przypadkach określonych w ust. 3 następuje poprzez złożenie przez Wydzierżawiającego oświadczenia o rozwiązaniu Umowy, doręczonego Dzierżawcy na piśmie. Skutek rozwiązania Umowy następuję z dniem doręczenia oświadczenia, chyba że Wydzierżawiający wskaże późniejszy termin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erżawca może wypowiedzieć umowę z zachowaniem trzymiesięcznego okresu wypowiedzenia, ze skutkiem na koniec miesiąca kalendarzowego, w przypadku, gdy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przyczyn niezależnych od Dzierżawcy dalsze korzystanie z nieruchomości stało się niemożliwe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zierżawiający rażąco narusza postanowienia niniejszej Umowy uniemożliwiając Dzierżawcy prawidłowe korzystanie z Przedmiotu dzierżawy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zierżawiający wypowie umowy o dostawę mediów lub w inny sposób trwale uniemożliwi prowadzenia działalności aptecznej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wobec Wydzierżawiającego prowadzone jest postępowanie likwidacyjne, upadłościowe lub układowe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przypadku rozwiązania lub wygaśnięcia Umowy, Dzierżawca jest zobowiązany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lineRule="auto" w:line="276" w:before="0" w:after="0"/>
        <w:ind w:left="1276" w:hanging="425"/>
        <w:jc w:val="both"/>
        <w:rPr/>
      </w:pPr>
      <w:r>
        <w:rPr>
          <w:rFonts w:cs="Arial" w:ascii="Arial" w:hAnsi="Arial"/>
          <w:color w:val="000000"/>
        </w:rPr>
        <w:t>niezwłocznie zaprzestać korzystania z nieruchomości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jc w:val="both"/>
        <w:rPr/>
      </w:pPr>
      <w:r>
        <w:rPr>
          <w:rFonts w:cs="Arial" w:ascii="Arial" w:hAnsi="Arial"/>
          <w:color w:val="000000"/>
        </w:rPr>
        <w:t xml:space="preserve">przekazać Wydzierżawiającemu Przedmiot dzierżawy w terminie </w:t>
      </w:r>
      <w:r>
        <w:rPr>
          <w:rFonts w:cs="Arial" w:ascii="Arial" w:hAnsi="Arial"/>
          <w:b/>
          <w:color w:val="000000"/>
        </w:rPr>
        <w:t>7 dn</w:t>
      </w:r>
      <w:r>
        <w:rPr>
          <w:rFonts w:cs="Arial" w:ascii="Arial" w:hAnsi="Arial"/>
          <w:color w:val="000000"/>
        </w:rPr>
        <w:t>i od dnia rozwiązania lub wygaśnięcia Umowy w stanie niepogorszonym z uwzględnieniem jego normalnego zużycia;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 w:before="0" w:after="0"/>
        <w:ind w:left="1276" w:hanging="425"/>
        <w:jc w:val="both"/>
        <w:rPr/>
      </w:pPr>
      <w:r>
        <w:rPr>
          <w:rFonts w:cs="Arial" w:ascii="Arial" w:hAnsi="Arial"/>
          <w:color w:val="000000"/>
        </w:rPr>
        <w:t>dokonać z Wydzierżawiającym protokolarnego zdania nieruchomości wraz z kluczami, licznikami i wyposażeniem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egulować wszystkie należności wynikające z niniejszej Umowy (czynsz, media, podatki, odsetk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przypadku niewydania nieruchomości po rozwiązaniu lub wygaśnięciu Umowy, Dzierżawca zobowiązany jest do zapłaty odszkodowania w wysokości równej trzykrotności miesięcznego czynszu dzierżawnego za każdy rozpoczęty miesiąc bezumownego korzystania z nieruchomości, niezależnie od prawa Wydzierżawiającego do dochodzenia naprawienia szkody na zasadach ogó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gaśniecie lub rozwiązanie Umowy nie zwalnia Dzierżawcy z obowiązku zapłaty wszelkich należności finansowych powstałych w okresie obowiąz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rozwiązania Umowy z przyczyn leżących po stronie Dzierżawcy, Wydzierżawiający może odmówić zawarcia z nim kolejnej Umowy dzierżawy przez okres 3 lat, co Dzierżawca przyjmuje do wiadomości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§ 6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rPr/>
      </w:pPr>
      <w:r>
        <w:rPr>
          <w:rFonts w:cs="Arial" w:ascii="Arial" w:hAnsi="Arial"/>
          <w:color w:val="000000"/>
        </w:rPr>
        <w:t>Umowa zostaje zawarta na czas określony od dnia  ………….. r. do dnia …………..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sprawach nieuregulowanych niniejszą Umową mają zastosowanie przepisy:</w:t>
      </w:r>
    </w:p>
    <w:p>
      <w:pPr>
        <w:pStyle w:val="Normal"/>
        <w:tabs>
          <w:tab w:val="clear" w:pos="708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ustawy z dnia 23 kwietnia 1964 r. Kodeks cywilny, </w:t>
      </w:r>
    </w:p>
    <w:p>
      <w:pPr>
        <w:pStyle w:val="Normal"/>
        <w:tabs>
          <w:tab w:val="clear" w:pos="708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ustawy z dnia 21 sierpnia 1997 r. o gospodarce nieruchomościami, </w:t>
      </w:r>
    </w:p>
    <w:p>
      <w:pPr>
        <w:pStyle w:val="Normal"/>
        <w:tabs>
          <w:tab w:val="clear" w:pos="708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0"/>
        <w:jc w:val="both"/>
        <w:rPr/>
      </w:pPr>
      <w:r>
        <w:rPr>
          <w:rFonts w:cs="Arial" w:ascii="Arial" w:hAnsi="Arial"/>
          <w:color w:val="000000"/>
        </w:rPr>
        <w:t xml:space="preserve">c) inne powszechnie obowiązujące przepisy prawa dotyczące gospodarowania mieniem Skarbu Państw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zmiany, uzupełnienia lub rozwiązanie Umowy wymagają formy pisemnej pod rygorem nieważności, przy czym za równoważne z formą pisemną uznaje się złożenie oświadczenia w formie elektronicznej opatrzonego kwalifikowanym podpisem elektronicznym, kwalifikowaną pieczęcią elektroniczną lub podpisem zaufanym zgodnie z przepisami z dnia 5 września 2016 r. o usługach zaufania oraz identyfikacji elektroniczn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ują się do zachowania wzajemnej współpracy oraz do niezwłocznego informowania się o wszelkich okolicznościach mogących mieć wpływ na wykonanie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Dzierżawca nie może przenieść praw ani obowiązków wynikających z niniejszej Umowy na osoby trzecie bez uprzedniej pisemnej zgody Wydzierż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dzierżawiający zastrzega sobie prawo do jednostronnego rozwiązania Umowy w przypadku utraty tytułu prawnego do nieruchomości lub zmiany jej przeznaczenia wynikającej z decyzji organów nadrzędnych. W takim przypadku Dzierżawcy nie przysługuje roszczenie o odszkodowanie ani zwrot poniesionych nakład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szelkie oświadczenia zawiadomienia, wezwania i inna korespondencja związane z wykonywaniem niniejszej Umowy mogą być doręczane w formie pisemnej – listem poleconym lub osobiście za pokwitowaniem odbioru lub drogą elektroniczną – na wskazane przez Strony adresy e-mail, o ile wiadomość została wysłana z adresu zarejestrowanego przez drugą Stronę jako właściwy do kontaktu oraz potwierdzona przez odbiorcę zwrotnym komunikatem (w tym automatycznym potwierdzeniem doręcze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oręczenie elektroniczne uznaje się za skuteczne z chwilą potwierdzenia odbioru wiadomości przez adresata lub po upływie 2 dni roboczych od jej wysłania, o ile nie nadejdzie komunikat o błędzie doręc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Strony wskazują następujące osoby upoważnione do bieżących kontaktów i realizacji Umowy oraz adresy do kontaktu elektronicznego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  <w:tab w:val="center" w:pos="4820" w:leader="none"/>
          <w:tab w:val="right" w:pos="11361" w:leader="none"/>
        </w:tabs>
        <w:suppressAutoHyphens w:val="true"/>
        <w:spacing w:lineRule="auto" w:line="276" w:before="0" w:after="0"/>
        <w:ind w:left="2700" w:hanging="184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>ze strony Wydzierżawiającego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i/>
          <w:color w:val="000000"/>
          <w:sz w:val="20"/>
          <w:szCs w:val="20"/>
        </w:rPr>
        <w:t>imię i nazwisko, stanowisko, telefon, e-mail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  <w:tab w:val="center" w:pos="4820" w:leader="none"/>
          <w:tab w:val="right" w:pos="11361" w:leader="none"/>
        </w:tabs>
        <w:suppressAutoHyphens w:val="true"/>
        <w:spacing w:lineRule="auto" w:line="276" w:before="0" w:after="0"/>
        <w:ind w:left="2700" w:hanging="184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e strony Dzierżawcy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imię i nazwisko, stanowisko/funkcja, telefon, e-mai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Zmiana danych kontaktowych lub osób upoważnionych nie stanowi zmiany Umowy, jednak wymaga pisemnego lub elektronicznego powiadomienia drugiej Strony w terminie 7 dni od dokonania zmia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y wynikłe z niniejszej Umowy lub w związku z jej wykonywaniem będą rozwiązywanie przez Strony na drodze polubownej, a w przypadku braku porozumienia będą rozstrzygane przez sąd powszechny właściwy miejscowo dla siedziby Wydzierż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center" w:pos="6825" w:leader="none"/>
          <w:tab w:val="right" w:pos="11361" w:leader="none"/>
        </w:tabs>
        <w:suppressAutoHyphens w:val="true"/>
        <w:spacing w:lineRule="auto" w:line="276"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ć niniejszej Umowy stanowią następujące załączniki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851" w:leader="none"/>
          <w:tab w:val="right" w:pos="11361" w:leader="none"/>
        </w:tabs>
        <w:suppressAutoHyphens w:val="true"/>
        <w:spacing w:lineRule="auto" w:line="276" w:before="0" w:after="0"/>
        <w:ind w:left="5245" w:hanging="4819"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color w:val="000000"/>
          <w:kern w:val="0"/>
          <w:lang w:eastAsia="pl-PL"/>
        </w:rPr>
        <w:t>Załącznik nr 1 – Oferta Wykonawcy;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851" w:leader="none"/>
          <w:tab w:val="right" w:pos="11361" w:leader="none"/>
        </w:tabs>
        <w:suppressAutoHyphens w:val="true"/>
        <w:spacing w:lineRule="auto" w:line="276" w:before="0" w:after="0"/>
        <w:ind w:left="5245" w:hanging="4819"/>
        <w:jc w:val="both"/>
        <w:rPr/>
      </w:pPr>
      <w:r>
        <w:rPr>
          <w:rFonts w:cs="Arial" w:ascii="Arial" w:hAnsi="Arial"/>
          <w:color w:val="000000"/>
        </w:rPr>
        <w:t>Załącznik nr 2 – Klauzula informacyjna;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851" w:leader="none"/>
          <w:tab w:val="right" w:pos="11361" w:leader="none"/>
        </w:tabs>
        <w:suppressAutoHyphens w:val="true"/>
        <w:spacing w:lineRule="auto" w:line="276" w:before="0" w:after="0"/>
        <w:ind w:left="5245" w:hanging="4819"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kern w:val="0"/>
          <w:lang w:eastAsia="pl-PL"/>
        </w:rPr>
        <w:t xml:space="preserve">Załącznik nr 3 - ………….., </w:t>
      </w:r>
      <w:r>
        <w:rPr>
          <w:rFonts w:eastAsia="Arial Unicode MS" w:cs="Arial" w:ascii="Arial" w:hAnsi="Arial"/>
          <w:i/>
          <w:iCs/>
          <w:kern w:val="0"/>
          <w:lang w:eastAsia="pl-PL"/>
        </w:rPr>
        <w:t xml:space="preserve">(inne dokumenty złożone w trakcie Postępowania, które mogą zostać włączone do umowy). </w:t>
      </w:r>
    </w:p>
    <w:p>
      <w:pPr>
        <w:pStyle w:val="Normal"/>
        <w:tabs>
          <w:tab w:val="clear" w:pos="708"/>
          <w:tab w:val="center" w:pos="851" w:leader="none"/>
          <w:tab w:val="right" w:pos="11361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spacing w:lineRule="auto" w:line="276" w:before="8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auto" w:line="276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DZIERŻAWCA </w:t>
        <w:tab/>
        <w:tab/>
        <w:tab/>
        <w:tab/>
        <w:tab/>
        <w:tab/>
        <w:tab/>
        <w:t xml:space="preserve">WYDZIERŻAWIAJACY </w:t>
      </w:r>
    </w:p>
    <w:p>
      <w:pPr>
        <w:pStyle w:val="Normal"/>
        <w:spacing w:lineRule="auto" w:line="276" w:before="0" w:after="0"/>
        <w:ind w:firstLine="567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firstLine="567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firstLine="567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firstLine="567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firstLine="567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firstLine="567"/>
        <w:jc w:val="right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firstLine="567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2 do umowy nr. ………..z dnia ……….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15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Klauzula informacyjn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</w:rPr>
        <w:t xml:space="preserve">dalej „RODO”, informuję, że: </w:t>
      </w:r>
    </w:p>
    <w:p>
      <w:pPr>
        <w:pStyle w:val="Akapitzlist"/>
        <w:numPr>
          <w:ilvl w:val="0"/>
          <w:numId w:val="21"/>
        </w:numPr>
        <w:spacing w:lineRule="auto" w:line="240" w:before="0" w:after="150"/>
        <w:ind w:left="567" w:hanging="567"/>
        <w:contextualSpacing/>
        <w:jc w:val="both"/>
        <w:rPr/>
      </w:pPr>
      <w:r>
        <w:rPr>
          <w:rFonts w:eastAsia="Times New Roman" w:cs="Arial" w:ascii="Arial" w:hAnsi="Arial"/>
        </w:rPr>
        <w:t xml:space="preserve">Administratorem danych osobowych </w:t>
      </w:r>
      <w:r>
        <w:rPr>
          <w:rFonts w:eastAsia="Century Gothic" w:cs="Arial" w:ascii="Arial" w:hAnsi="Arial"/>
        </w:rPr>
        <w:t>jest 105. Kresowy Szpital Wojskowy z Przychodnią Samodzielny Publiczny Zakład Opieki Zdrowotnej z siedzibą w Żarach ul. Domańskiego 2.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pektorem Ochrony Danych Osobowych jest Pan Rafał Wielgus,</w:t>
      </w:r>
      <w:r>
        <w:rPr>
          <w:rFonts w:eastAsia="Century Gothic" w:cs="Arial" w:ascii="Arial" w:hAnsi="Arial"/>
        </w:rPr>
        <w:t xml:space="preserve"> kontakt e-mail: iodo@105szpital.pl, tel.: 68 411 40 42</w:t>
      </w:r>
      <w:r>
        <w:rPr>
          <w:rFonts w:eastAsia="Times New Roman" w:cs="Arial" w:ascii="Arial" w:hAnsi="Arial"/>
        </w:rPr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lang w:val="pl-PL"/>
        </w:rPr>
        <w:t>D</w:t>
      </w:r>
      <w:r>
        <w:rPr>
          <w:rFonts w:eastAsia="Times New Roman" w:cs="Arial" w:ascii="Arial" w:hAnsi="Arial"/>
        </w:rPr>
        <w:t xml:space="preserve">ane osobowe przetwarzane będą w celu </w:t>
      </w:r>
      <w:r>
        <w:rPr>
          <w:rFonts w:eastAsia="Times New Roman" w:cs="Arial" w:ascii="Arial" w:hAnsi="Arial"/>
          <w:lang w:val="pl-PL"/>
        </w:rPr>
        <w:t>zawarcia i realizacji Umowy dzierżawy nieruchomości, prowadzenia niezbędnej dokumentacji związanej z gospodarowaniem mieniem Skarbu Państwa i archiwizacji dokumentacji zgodnie z przepisami prawa</w:t>
      </w:r>
      <w:r>
        <w:rPr>
          <w:rFonts w:eastAsia="Century Gothic" w:cs="Arial" w:ascii="Arial" w:hAnsi="Arial"/>
          <w:i/>
        </w:rPr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Century Gothic" w:cs="Arial" w:ascii="Arial" w:hAnsi="Arial"/>
          <w:lang w:val="pl-PL"/>
        </w:rPr>
        <w:t>Podstawą prawną przetwarzania danych osobowych jest: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contextualSpacing/>
        <w:jc w:val="both"/>
        <w:rPr>
          <w:rFonts w:ascii="Arial" w:hAnsi="Arial" w:eastAsia="Century Gothic" w:cs="Arial"/>
          <w:lang w:val="pl-PL"/>
        </w:rPr>
      </w:pPr>
      <w:r>
        <w:rPr>
          <w:rFonts w:eastAsia="Century Gothic" w:cs="Arial" w:ascii="Arial" w:hAnsi="Arial"/>
          <w:lang w:val="pl-PL"/>
        </w:rPr>
        <w:t>art. 6 ust. 1 lit. b RODO - przetwarzanie jest niezbędne do wykonania umowy, ktorej stroną jest osoba, której dane dotyczą,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contextualSpacing/>
        <w:jc w:val="both"/>
        <w:rPr>
          <w:rFonts w:ascii="Arial" w:hAnsi="Arial" w:eastAsia="Century Gothic" w:cs="Arial"/>
          <w:lang w:val="pl-PL"/>
        </w:rPr>
      </w:pPr>
      <w:r>
        <w:rPr>
          <w:rFonts w:eastAsia="Century Gothic" w:cs="Arial" w:ascii="Arial" w:hAnsi="Arial"/>
          <w:lang w:val="pl-PL"/>
        </w:rPr>
        <w:t>art. 6 ust. 1 lit. c RODO – przetwarzanie jest niezbędne do wypełnienia obowiązku prawnego ciążącego na Administratorze wynikającego z ustawy o gospodarce nieruchomościami i przepisów o finansach publicznych,</w:t>
      </w:r>
    </w:p>
    <w:p>
      <w:pPr>
        <w:pStyle w:val="Akapitzlist"/>
        <w:numPr>
          <w:ilvl w:val="0"/>
          <w:numId w:val="6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</w:rPr>
      </w:pPr>
      <w:r>
        <w:rPr>
          <w:rFonts w:eastAsia="Century Gothic" w:cs="Arial" w:ascii="Arial" w:hAnsi="Arial"/>
          <w:lang w:val="pl-PL"/>
        </w:rPr>
        <w:t>art. 6 ust. 1 lit. e RODO – przetwarzanie jest niezbędne do wykonania zadania realizowanego w interesie publicznym.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Odbiorcami </w:t>
      </w:r>
      <w:r>
        <w:rPr>
          <w:rFonts w:cs="Arial" w:ascii="Arial" w:hAnsi="Arial"/>
        </w:rPr>
        <w:t xml:space="preserve">danych osobowych </w:t>
      </w:r>
      <w:r>
        <w:rPr>
          <w:rFonts w:cs="Arial" w:ascii="Arial" w:hAnsi="Arial"/>
          <w:lang w:val="pl-PL"/>
        </w:rPr>
        <w:t>mogą być:</w:t>
      </w:r>
    </w:p>
    <w:p>
      <w:pPr>
        <w:pStyle w:val="Akapitzlist"/>
        <w:numPr>
          <w:ilvl w:val="0"/>
          <w:numId w:val="20"/>
        </w:numPr>
        <w:spacing w:lineRule="auto" w:line="240" w:before="0" w:after="15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rgany administracji publicznej uprawnione na podstawie przepisów prawa (np. minister Obrony Narodowej, organy kontroli, sądy, urzędy skarbowe), </w:t>
      </w:r>
    </w:p>
    <w:p>
      <w:pPr>
        <w:pStyle w:val="Akapitzlist"/>
        <w:numPr>
          <w:ilvl w:val="0"/>
          <w:numId w:val="20"/>
        </w:numPr>
        <w:spacing w:lineRule="auto" w:line="240" w:before="0" w:after="15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mioty świadczące na rzecz Administratora usługi wspomagające (np. obsługa prawna, informatyczna),</w:t>
      </w:r>
    </w:p>
    <w:p>
      <w:pPr>
        <w:pStyle w:val="Akapitzlist"/>
        <w:numPr>
          <w:ilvl w:val="0"/>
          <w:numId w:val="20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lang w:val="pl-PL"/>
        </w:rPr>
        <w:t>inne podmioty, którym Administrator powierzył przetwarzanie danych osobowych na podstawie umowy powierzenia.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/>
      </w:pPr>
      <w:r>
        <w:rPr>
          <w:rFonts w:eastAsia="Times New Roman" w:cs="Arial" w:ascii="Arial" w:hAnsi="Arial"/>
          <w:lang w:val="pl-PL"/>
        </w:rPr>
        <w:t>D</w:t>
      </w:r>
      <w:r>
        <w:rPr>
          <w:rFonts w:eastAsia="Times New Roman" w:cs="Arial" w:ascii="Arial" w:hAnsi="Arial"/>
        </w:rPr>
        <w:t xml:space="preserve">ane osobowe będą przechowywane przez okres </w:t>
      </w:r>
      <w:r>
        <w:rPr>
          <w:rFonts w:eastAsia="Times New Roman" w:cs="Arial" w:ascii="Arial" w:hAnsi="Arial"/>
          <w:lang w:val="pl-PL"/>
        </w:rPr>
        <w:t xml:space="preserve">obowiązywania umowy, a następnie przez okres wynikający z przepisów o archiwizacji i dokumentacji finansowej, tj. nie krócej niż 5 lat od końca roku kalendarzowego, w którym umowa została zakończona </w:t>
      </w:r>
      <w:r>
        <w:rPr>
          <w:rFonts w:eastAsia="Times New Roman" w:cs="Arial" w:ascii="Arial" w:hAnsi="Arial"/>
        </w:rPr>
        <w:t xml:space="preserve">lub </w:t>
      </w:r>
      <w:r>
        <w:rPr>
          <w:rFonts w:eastAsia="Times New Roman" w:cs="Arial" w:ascii="Arial" w:hAnsi="Arial"/>
          <w:lang w:val="pl-PL"/>
        </w:rPr>
        <w:t xml:space="preserve">w okresie </w:t>
      </w:r>
      <w:r>
        <w:rPr>
          <w:rFonts w:eastAsia="Times New Roman" w:cs="Arial" w:ascii="Arial" w:hAnsi="Arial"/>
        </w:rPr>
        <w:t>dłuższym w przypadku usprawiedliwionego interesu administratora.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odanie danych osobowych jest dobrowolne. Niepodanie danych osobowych wyłącza możliwość zawarcia umowy.  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pl-PL"/>
        </w:rPr>
        <w:t>Osobie, której dane dotyczą, przysługują następujące prawa:</w:t>
      </w:r>
    </w:p>
    <w:p>
      <w:pPr>
        <w:pStyle w:val="Akapitzlist"/>
        <w:numPr>
          <w:ilvl w:val="0"/>
          <w:numId w:val="12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a podstawie art. 15 RODO prawo dostępu do </w:t>
      </w:r>
      <w:r>
        <w:rPr>
          <w:rFonts w:eastAsia="Times New Roman" w:cs="Arial" w:ascii="Arial" w:hAnsi="Arial"/>
          <w:lang w:val="pl-PL"/>
        </w:rPr>
        <w:t xml:space="preserve">treści swoich </w:t>
      </w:r>
      <w:r>
        <w:rPr>
          <w:rFonts w:eastAsia="Times New Roman" w:cs="Arial" w:ascii="Arial" w:hAnsi="Arial"/>
        </w:rPr>
        <w:t>danych osobowych</w:t>
      </w:r>
      <w:r>
        <w:rPr>
          <w:rFonts w:eastAsia="Times New Roman"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12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a podstawie art. 16 RODO prawo do </w:t>
      </w:r>
      <w:r>
        <w:rPr>
          <w:rFonts w:eastAsia="Times New Roman" w:cs="Arial" w:ascii="Arial" w:hAnsi="Arial"/>
          <w:lang w:val="pl-PL"/>
        </w:rPr>
        <w:t xml:space="preserve">ich </w:t>
      </w:r>
      <w:r>
        <w:rPr>
          <w:rFonts w:eastAsia="Times New Roman" w:cs="Arial" w:ascii="Arial" w:hAnsi="Arial"/>
        </w:rPr>
        <w:t>sprostowania</w:t>
      </w:r>
      <w:r>
        <w:rPr>
          <w:rFonts w:eastAsia="Times New Roman" w:cs="Arial" w:ascii="Arial" w:hAnsi="Arial"/>
          <w:lang w:val="pl-PL"/>
        </w:rPr>
        <w:t xml:space="preserve"> lub usunięcia,</w:t>
      </w:r>
    </w:p>
    <w:p>
      <w:pPr>
        <w:pStyle w:val="Akapitzlist"/>
        <w:numPr>
          <w:ilvl w:val="0"/>
          <w:numId w:val="12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a podstawie art. 18 RODO prawo żądania od </w:t>
      </w:r>
      <w:r>
        <w:rPr>
          <w:rFonts w:eastAsia="Times New Roman" w:cs="Arial" w:ascii="Arial" w:hAnsi="Arial"/>
          <w:lang w:val="pl-PL"/>
        </w:rPr>
        <w:t>A</w:t>
      </w:r>
      <w:r>
        <w:rPr>
          <w:rFonts w:eastAsia="Times New Roman" w:cs="Arial" w:ascii="Arial" w:hAnsi="Arial"/>
        </w:rPr>
        <w:t>dministratora ograniczenia przetwarzania danych osobowych z zastrzeżeniem przypadków, o których mowa w art. 18 ust. 2 RODO</w:t>
      </w:r>
      <w:r>
        <w:rPr>
          <w:rFonts w:eastAsia="Times New Roman"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12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</w:rPr>
        <w:t>prawo do wniesienia skargi do Prezesa Urzędu Ochrony Danych Osobowych, jeżeli uzna</w:t>
      </w:r>
      <w:r>
        <w:rPr>
          <w:rFonts w:eastAsia="Times New Roman" w:cs="Arial" w:ascii="Arial" w:hAnsi="Arial"/>
          <w:lang w:val="pl-PL"/>
        </w:rPr>
        <w:t xml:space="preserve">, </w:t>
      </w:r>
      <w:r>
        <w:rPr>
          <w:rFonts w:eastAsia="Times New Roman" w:cs="Arial" w:ascii="Arial" w:hAnsi="Arial"/>
        </w:rPr>
        <w:t>że przetwarzanie danych osobowych narusza przepisy RODO;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lang w:val="pl-PL"/>
        </w:rPr>
        <w:t>Osobie, której dane dotyczą n</w:t>
      </w:r>
      <w:r>
        <w:rPr>
          <w:rFonts w:eastAsia="Times New Roman" w:cs="Arial" w:ascii="Arial" w:hAnsi="Arial"/>
        </w:rPr>
        <w:t>ie przysługuje:</w:t>
      </w:r>
    </w:p>
    <w:p>
      <w:pPr>
        <w:pStyle w:val="Akapitzlist"/>
        <w:numPr>
          <w:ilvl w:val="0"/>
          <w:numId w:val="19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</w:rPr>
        <w:t>w związku z art. 17 ust. 3 lit. b, d lub e RODO prawo do usunięcia danych osobowych</w:t>
      </w:r>
      <w:r>
        <w:rPr>
          <w:rFonts w:eastAsia="Times New Roman"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</w:rPr>
        <w:t>prawo do przenoszenia danych osobowych, o którym mowa w art. 20 RODO</w:t>
      </w:r>
      <w:r>
        <w:rPr>
          <w:rFonts w:eastAsia="Times New Roman"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lineRule="auto" w:line="240" w:before="0" w:after="150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</w:rPr>
        <w:t xml:space="preserve">na podstawie art. 21 RODO prawo sprzeciwu, wobec przetwarzania danych osobowych, gdyż podstawą prawną przetwarzania danych osobowych jest art. 6 ust. 1 lit. b RODO. 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567" w:hanging="567"/>
        <w:contextualSpacing/>
        <w:jc w:val="both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Dane osobowe nie będą przetwarzane w sposób zautomatyzowany ani nie będą profilowane w rozumieniu art. 22 RODO, ani przekazywane do państw trzecich lub organizacji międzynarodowych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b/>
        <w:kern w:val="0"/>
        <w:sz w:val="20"/>
        <w:szCs w:val="20"/>
        <w:lang w:eastAsia="pl-PL"/>
      </w:rPr>
      <w:t xml:space="preserve">Strona | </w:t>
    </w:r>
    <w:r>
      <w:rPr>
        <w:rFonts w:eastAsia="Times New Roman" w:cs="Arial" w:ascii="Arial" w:hAnsi="Arial"/>
        <w:b/>
        <w:kern w:val="0"/>
        <w:sz w:val="20"/>
        <w:szCs w:val="20"/>
        <w:lang w:eastAsia="pl-PL"/>
      </w:rPr>
      <w:fldChar w:fldCharType="begin"/>
    </w:r>
    <w:r>
      <w:rPr>
        <w:sz w:val="20"/>
        <w:b/>
        <w:kern w:val="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b/>
        <w:kern w:val="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b/>
        <w:kern w:val="0"/>
        <w:szCs w:val="20"/>
        <w:rFonts w:eastAsia="Times New Roman" w:cs="Arial" w:ascii="Arial" w:hAnsi="Arial"/>
        <w:lang w:eastAsia="pl-PL"/>
      </w:rPr>
      <w:t>8</w:t>
    </w:r>
    <w:r>
      <w:rPr>
        <w:sz w:val="20"/>
        <w:b/>
        <w:kern w:val="0"/>
        <w:szCs w:val="20"/>
        <w:rFonts w:eastAsia="Times New Roman" w:cs="Arial" w:ascii="Arial" w:hAnsi="Arial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kern w:val="0"/>
        <w:sz w:val="17"/>
        <w:szCs w:val="17"/>
        <w:lang w:val="en-US" w:eastAsia="en-US"/>
      </w:rPr>
    </w:pPr>
    <w:r>
      <w:rPr>
        <w:rFonts w:cs="Calibri"/>
        <w:kern w:val="0"/>
        <w:sz w:val="17"/>
        <w:szCs w:val="17"/>
        <w:lang w:val="en-US" w:eastAsia="en-US"/>
      </w:rPr>
    </w:r>
    <w:r>
      <mc:AlternateContent>
        <mc:Choice Requires="wps">
          <w:drawing>
            <wp:anchor behindDoc="1" distT="0" distB="635" distL="0" distR="8890" simplePos="0" locked="0" layoutInCell="0" allowOverlap="1" relativeHeight="5">
              <wp:simplePos x="0" y="0"/>
              <wp:positionH relativeFrom="column">
                <wp:posOffset>-280670</wp:posOffset>
              </wp:positionH>
              <wp:positionV relativeFrom="paragraph">
                <wp:posOffset>-280035</wp:posOffset>
              </wp:positionV>
              <wp:extent cx="6829425" cy="530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9425" cy="530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www.105szpital.pl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 ul. Domańskiego 2, 68-200 Żary tel.: +48 68 470 78 10;        Filia ul.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Żelazna 1a 68-100 Żagań  tel.: +48 68 477 12 00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ISO 9001: 2015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        fax: +48 68 470 78 15 e-mail: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  <w:lang w:val="it-IT"/>
                            </w:rPr>
                            <w:t>sekretariat@105szpital.pl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        fax +48 68 477 12 06   e-mail: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  <w:lang w:val="it-IT"/>
                            </w:rPr>
                            <w:t>sekretariat.zagan@105szpital.pl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NIP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928-173-91-20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REGON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970327974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KRS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0000004712 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Rachunek bankowy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: 92 1130 1222 0030 2003 2620 0002  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Nr BDO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: 000028159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75pt;height:41.8pt;mso-wrap-distance-left:0pt;mso-wrap-distance-right:0.7pt;mso-wrap-distance-top:0pt;mso-wrap-distance-bottom:0.05pt;margin-top:-22.05pt;mso-position-vertical-relative:text;margin-left:-2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wartoramki"/>
                      <w:spacing w:before="0" w:after="0"/>
                      <w:rPr/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www.105szpital.pl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 ul. Domańskiego 2, 68-200 Żary tel.: +48 68 470 78 10;        Filia ul. </w:t>
                    </w:r>
                    <w:r>
                      <w:rPr>
                        <w:color w:val="000000"/>
                        <w:sz w:val="18"/>
                        <w:szCs w:val="18"/>
                        <w:lang w:val="it-IT"/>
                      </w:rPr>
                      <w:t>Żelazna 1a 68-100 Żagań  tel.: +48 68 477 12 00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  <w:lang w:val="it-IT"/>
                      </w:rPr>
                      <w:t>ISO 9001: 2015</w:t>
                    </w:r>
                    <w:r>
                      <w:rPr>
                        <w:color w:val="000000"/>
                        <w:sz w:val="18"/>
                        <w:szCs w:val="18"/>
                        <w:lang w:val="it-IT"/>
                      </w:rPr>
                      <w:t xml:space="preserve">        fax: +48 68 470 78 15 e-mail: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  <w:lang w:val="it-IT"/>
                      </w:rPr>
                      <w:t>sekretariat@105szpital.pl</w:t>
                    </w:r>
                    <w:r>
                      <w:rPr>
                        <w:color w:val="000000"/>
                        <w:sz w:val="18"/>
                        <w:szCs w:val="18"/>
                        <w:lang w:val="it-IT"/>
                      </w:rPr>
                      <w:t xml:space="preserve">        fax +48 68 477 12 06   e-mail: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  <w:lang w:val="it-IT"/>
                      </w:rPr>
                      <w:t>sekretariat.zagan@105szpital.pl</w:t>
                    </w:r>
                  </w:p>
                  <w:p>
                    <w:pPr>
                      <w:pStyle w:val="Zawartoramki"/>
                      <w:spacing w:before="0" w:after="0"/>
                      <w:rPr/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NIP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928-173-91-20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REGON 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970327974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KRS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0000004712 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Rachunek bankowy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: 92 1130 1222 0030 2003 2620 0002  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Nr BDO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: 000028159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3175</wp:posOffset>
          </wp:positionV>
          <wp:extent cx="836930" cy="815975"/>
          <wp:effectExtent l="0" t="0" r="0" b="0"/>
          <wp:wrapNone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387475</wp:posOffset>
          </wp:positionH>
          <wp:positionV relativeFrom="paragraph">
            <wp:posOffset>-10160</wp:posOffset>
          </wp:positionV>
          <wp:extent cx="2515235" cy="993775"/>
          <wp:effectExtent l="0" t="0" r="0" b="0"/>
          <wp:wrapNone/>
          <wp:docPr id="2" name="Obraz 1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99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7520</wp:posOffset>
          </wp:positionH>
          <wp:positionV relativeFrom="paragraph">
            <wp:posOffset>62865</wp:posOffset>
          </wp:positionV>
          <wp:extent cx="1673225" cy="724535"/>
          <wp:effectExtent l="0" t="0" r="0" b="0"/>
          <wp:wrapTight wrapText="bothSides">
            <wp:wrapPolygon edited="0">
              <wp:start x="-2" y="0"/>
              <wp:lineTo x="-2" y="13058"/>
              <wp:lineTo x="3441" y="18172"/>
              <wp:lineTo x="3441" y="19303"/>
              <wp:lineTo x="6144" y="21007"/>
              <wp:lineTo x="8605" y="21007"/>
              <wp:lineTo x="18932" y="21007"/>
              <wp:lineTo x="19179" y="18172"/>
              <wp:lineTo x="21391" y="15900"/>
              <wp:lineTo x="21391" y="6811"/>
              <wp:lineTo x="9094" y="565"/>
              <wp:lineTo x="3684" y="0"/>
              <wp:lineTo x="-2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2" w:name="_GoBack"/>
    <w:bookmarkStart w:id="3" w:name="_GoBack"/>
    <w:bookmarkEnd w:id="3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Calibri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9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30"/>
        </w:tabs>
        <w:ind w:left="1830" w:hanging="390"/>
      </w:pPr>
      <w:rPr>
        <w:rFonts w:ascii="Arial" w:hAnsi="Arial" w:eastAsia="Calibri" w:cs="Arial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6"/>
      <w:szCs w:val="2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Arial Unicode MS"/>
      <w:color w:val="000000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Arial Unicode MS"/>
      <w:b/>
      <w:bCs/>
      <w:color w:val="000000"/>
      <w:kern w:val="2"/>
      <w:sz w:val="20"/>
      <w:szCs w:val="20"/>
    </w:rPr>
  </w:style>
  <w:style w:type="character" w:styleId="AkapitzlistZnak">
    <w:name w:val="Akapit z listą Znak"/>
    <w:qFormat/>
    <w:rPr>
      <w:kern w:val="2"/>
      <w:sz w:val="22"/>
      <w:szCs w:val="22"/>
    </w:rPr>
  </w:style>
  <w:style w:type="character" w:styleId="BrakA">
    <w:name w:val="Brak A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6"/>
      <w:szCs w:val="26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ramki">
    <w:name w:val="Zawartość ramki"/>
    <w:basedOn w:val="Normal"/>
    <w:qFormat/>
    <w:pPr>
      <w:suppressAutoHyphens w:val="true"/>
    </w:pPr>
    <w:rPr>
      <w:kern w:val="0"/>
    </w:rPr>
  </w:style>
  <w:style w:type="paragraph" w:styleId="Tekstkomentarza">
    <w:name w:val="Tekst komentarza"/>
    <w:basedOn w:val="Normal"/>
    <w:qFormat/>
    <w:pPr>
      <w:widowControl w:val="false"/>
      <w:pBdr/>
      <w:suppressAutoHyphens w:val="true"/>
      <w:spacing w:lineRule="auto" w:line="24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/>
      <w:pBdr/>
      <w:suppressAutoHyphens w:val="false"/>
      <w:spacing w:before="0" w:after="16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52:00Z</dcterms:created>
  <dc:creator>Maria Patrzylas</dc:creator>
  <dc:description/>
  <cp:keywords/>
  <dc:language>en-US</dc:language>
  <cp:lastModifiedBy>nazwa</cp:lastModifiedBy>
  <cp:lastPrinted>2025-11-20T08:55:00Z</cp:lastPrinted>
  <dcterms:modified xsi:type="dcterms:W3CDTF">2025-11-20T07:55:00Z</dcterms:modified>
  <cp:revision>5</cp:revision>
  <dc:subject/>
  <dc:title/>
</cp:coreProperties>
</file>